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elcome to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nondestructive Interactive Partition Spli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ugust 2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93-95 by Arno Schae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What you need to use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FIP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Use with a multitasking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Using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After splitting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Command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SPECIAL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. Use with Stacker/SuperStor/Doublespac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. Use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3. Use with OnTrack Disk Manager and similar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a program designed to split an existing DOS partition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FIPS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problems and direct all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efer@rbg.informatik.th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hat you need to use F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defragmentation program in order to move all data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d disk. FIPS will only split your partition if you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t the end. DOS 6.0 and later contains DEFRAG, which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. Other suitable programs are Norton Speedisk (actually 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edisk with less functions, licensed from Norton), PCTools' Com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OPT in Novell DOS 7, or the shareware programs ORG, DOG or SAF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by anonymous FTP from any SimTel mirror in the diskuti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test these however, so don't blame me if they don'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use a program like Norton Disk Doctor (or 'scan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6.2) to check your harddisk before and after using F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as developed under DOS 5.0. It should work fine with anyth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, perhaps even with 2.0. However it will not be of much use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, since the large partition sizes are only available since DO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ported to work with DOS 6.0 and 6.2 and Novell DOS 7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eived reports about successful use with Windows95 partition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ong filenames are no problem for FIPS, because it wor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vel where directory structure is of no concern.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to boot from a DOS disk before using FIPS in such a setup (see 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spired by the Linux Project. When installing Linux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hat was used for DOS / Windows, many people want to re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for their DOS software. However, since most Harddisk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large partition, you would normally be required to do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erase the partition and build two (or more) new partition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tore the backup to one of the new partitions. On today'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rd disk capacities of usually 500MB or more, a complete backup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infeasible without large media like streamer tapes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as filled up to some considerable fraction. Even though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heir most valuable date (a practice which I would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), the process of reinstalling all the software package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r eve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as written to remedy this problem. You can now split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any data, provided there is enough free spac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t the end of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FIPS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reduces the size of a partition by changing som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 and boot sector. It does not change the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, especially not the cluster size and the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table (FAT). Therefore the reduced partition will have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part unused, but this is not a problem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ree space that is won by this, FIPS creates a new _primary_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new partition under a different OS (e.g. Linux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plied fdisk program to make any necessary changes (refer to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new partition under DOS/Windows, you can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(after formatting!), but be awa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official references, DOS can only have on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All DOS versions (at least from v5.0 on) will happi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imary partitions, but this is an 'undocumented feature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follow the official rules, you can delete the new part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sk and create an extended partition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asons for having multiple primary partitions, among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boot from different partitions by changing the activ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ion with f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multiple primary part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ccidentally delete one primary partition with fdisk,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recreate it, since fdisk will refuse to. There may be other 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round that work, and if all else fails you can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 boot disk to run Linux' fdisk, but it is always a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exist some software packages that work with the partition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be confused by multiple primary partitions. Among them was S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Secure file system' by Peter Gutmann. I think Peter has made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s program to accept some unusual configuration, but there ma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oftware packages that will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f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as specifically designed to provide a maximum of safety.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the Partition Table, Boot Sector and FAT for any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anything suspicious, it will tell you so. If there ar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not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possibility to write backup copies of your root and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ppy disk before proceeding. If something goes wrong, you ma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th the program 'restorrb.exe' (see section 5). I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this feature. It will also enable you to reverse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fterwards, so it might be a good idea to save the root/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 checks for free space on the partition and will let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art cylinde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calculated the new partition table and boot sector, F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thing again, so that possible bugs in the calcul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Only if everything is ok, FIPS will ask for permissio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oot and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only work with Hard Disk BIOSes that use interrupt 13h f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harddisk access. This is true for almost all PCs. I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that an older Adaptec SCSI controller had a softw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ed on a higher level. In this case you can only hop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river from Adaptec. This is no problem any more for all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cs (I personally us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only work on disks with a sector size of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DOS is prepared to deal with different sector siz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 have never see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not split partitions with 12 bit FATs (you would not want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with less than 10 MB, would you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only split DOS partitions. Partition pable and boot sec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MSDOS 3.0+ conventions. This is mark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byte in the partition table, it must have the value 4 (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) or 6 (32 bit secto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specially *not* split Linux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does not yet work on extended DOS partitions. Support for the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lanned for a long time, but I can't say when it will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not work if you already have four partitions, since it nee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arti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not reduce the original partition to a size with less than 4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, because this would imply rewriting the 16 bit FAT to a 12 bit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HKDSK or (under DOS 6.2) SCANDISK on the partition you want to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rton Disk Doctor or something similar, you may use it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. Make sure there remain no 'dead' cluster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a bootable floppy disk in drive A:. Under DOS this is usu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the command 'sys a:' or 'format a:/s'. Under Windows NT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different, if in doubt check your manual or boot from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rom a DOS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PS files RESTORRB.EXE, FIPS.EXE and ERRORS.TXT to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booting from the prepared floppy disk. Read you manual or ask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 if you can't boot from floppy disk or if you can not access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fter booting (test this by giving the command 'dir c:'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hard disk's root directory). If all else fails, try using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ooting normally from the hard disk (a bit more risky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s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FIPS (later!), you will be given the opportunit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ies of your root and boot sector to a file on drive A: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BOOT.00x (where x stands for a digit from 0 to 9). If any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FIPS, you can restore the original configuration by boo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and running RESTORRB. Please note: if you use FIPS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rmally not necessary, but it may happen), more than one ROOT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to the floppy disk. RESTORRB lets you choose which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file to restore. The file RESTORRB.000 contains your original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. Try not to confuse th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is backup file (ROOTBOOT.00x) if you want to un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pl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starting FIPS you _must_ now defragment your Harddisk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at will be used for the new partition must be free.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wapfile will not be moved by most defragmentation program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it (in the 386enhanced part of the Windows Control Panel) and 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 it after using F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MAGE or MIRROR, the last sector of the hard disk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ystem file with a pointer to your mirror files. You _must_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using FIPS (it will be recreated the next time you run mi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'attrib -r -s -h image.idx' or 'attrib -r -s -h mirorsav.fil'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PS does not offer as much disk space for creation of the new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expect it to have, this may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still have too much data in the remaining partition. Consid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partition smaller or deleting som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re are hidden files in the space of the new partition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moved by the defragmentation program. You can find th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isk by typeing the command 'dir /a:h /s' (and 'dir /a:s /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files). Make sure to which program they belong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wap file of some program (e.g. NDOS) it is possible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ly deleted (and will be recreated automatically later when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es). See you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belongs to some sort of copy protection, you must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o which it belongs and reinstall it after repart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't give you more aid in this - if you really can't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,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Do _not_ try to move DOS' hidden system files (ibmbio.co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dos.com or something similar). You may end up with a hard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oot any more. Since these files are already in the firs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ition, it is not necessary to move them. In DOS 5.0 and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system files _may_ be moved, but it is neverthe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run FIPS, you must reboot, so make sure to disab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e config.sys and autoexec.bat that write to the dis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irror or image. Consider temporarily renam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location of your DOS partitions in the partition t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fter using FIPS. If you use the new partition under DOS _and_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tended partition and/or two drives, this means tha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s may change (e.g. D: may become E:). I have taken care that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mains C:, so that you will still be able 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 have a CD-ROM, it will in most cases change its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L switch to explicitly specify the drive letter i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SCDEX in the autoexec.bat file, you might have to change i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the /L switch, MSCDEX will automatically choo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letter, so that you do not need to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 drive letters: DOS uses the following order to assign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rst primary partition on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volumes inside the extended partitions on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remaining primary partitions on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first primary partition on first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first primary partition on second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first volume in extended partition on first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second volume in extended partition on first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first volume in extended partition on second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second primary partition on second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CD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aware of an easy way to change this scheme. In particul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assign an arbitrary drive letter to a partition. You ca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the ordering by changing a primary partition into an extend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ux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le change of the location of the DOS paritition in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lso means that the device number of the DOS partition under Linu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e.g. /dev/hda3 may become /dev/hda1). Any existing Linux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so that you will have no trouble booting. You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/etc/fstab file if you mount your DOS partition on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e with a multitasking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FIPS in multitasking environments like OS/2,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Novell Task Manager or the Linux DOS Emulator. These system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rite to the disk after FIPS has changed the hard disk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in corrupting the disk. This is not necessarily so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in most cases it would work nevertheless. But since safety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cern with FIPS, I would recommend booting from a DOS boo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ning FIPS, that should b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0 I added some code by Dave McCaldon to detect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thanks, Dave!). OS/2 and Novell Task Manager are not ye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remove the code for detecting the Linux DOS emulato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 hangup on many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ing F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pared a bootable floppy disk as described in section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Make sure not to have a disk cache program like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It has been reported that in some cases the changes FIP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nly written to the disk in part, which resulted i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later. I think this may be caused by the use of Smart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he default configuration delays the disk writes for som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boot too fast, some of the changes 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FIPS by typing FIPS at the DOS prompt, follow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it from the program at any time by pressing &lt;CTRL-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first try to detect under which OS it is running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Desqview, it will complain and tell you to boot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You can proceed nevertheless, but this is at your own ris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IPS will detect your hard disks, if you have more than o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which one you want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releases, FIPS failed to detect the correct number of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BIOSes (esp. in Gateway Pentium machines). I hope to hav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If FIPS fails to detect the correct number of disks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In the meantime you may use the '-n' switch to selec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then reads the root sector of the hard disk and displays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     Start      |      |      End       | Start  |Number of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|bootable|Head Cyl. Sector|System|Head Cyl. Sector| Sector |Sectors  |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+----------------+------+----------------+--------+-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|    yes |   0  148      1|   83h|  15  295     63|  149184|   149184|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|     no |   1    0      1|   06h|  15  139     63|      63|   141057|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|     no |   0  140      1|   06h|  15  147     63|  141120|     8064|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|     no |   0    0      0|   00h|   0    0      0|       0|        0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at to make of this, don't worry too much. You may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gabytes to identify your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sector is then checke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partition on the disk, you will be asked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of the chosen partition is read and some information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sector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cluster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sector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T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otdirectory entries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(short)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descriptor byte: f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FAT: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track: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eads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ectors: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(long): 14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rive number: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2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checks if this information is consistent with the partition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detect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verifies if the two copies of the FAT are identical, if they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exi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hecks out ok, FIPS now looks for free spac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. The new partition must have at least one cylinder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ylinder is not free, you have no chance of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: FIPS will exit with an error message. Probably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mirror or image fil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w enter on which cylinder the new partition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right/left to increase or decrease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The size of the remaining partition and the new part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process, so you will have no trouble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ylinder. With cursor up/down you can change the count i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. When ready,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check again if the space for the new partition is emp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dditional security measure and should never show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ree space was already determ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FIPS will calculate the changes to the root sector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display the new partition table. You may now choose to re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 (this will return you to the point where you select th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ion) or to continue. If you type 'c', FIPS will calculate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, check it again and prompt you if you want to proceed.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then, FIPS will write the changes to the disk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fter splitting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changes have been written to the disk.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cache like Smartdrive (despite my explicit recommend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:-), wait for some seconds so that the cache is flush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partition will be recognized by DOS after you rebooted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YTHING TO THE DISK BEFORE REBOOTING. After rebooting, use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rton Disk Doctor to make sure your old (now smaller) partition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cases where the changes made by FIPS were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To make sure that this is not the case, run FIPS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(test mode) switch after rebooting. Select the drive and part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splitting. If FIPS displays no error until the cylind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, there is no problem and you can stop the program with C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should undo the changes with 'restorrb' and contact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ind any errors, you may now reboot with your normal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exec.bat. Start some programs and make sure you can still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your new partition under DOS, you must format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partitions, make sure to format the right one, the dr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partition under Linux, you may now chang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byte with Linux' fdisk, then use MK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lit the new partition again in two smaller on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rmat it under DOS, otherwise FIPS 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mmand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planation of FIPS' commandline switches. If you pref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you may use '/' instead of '-' as the switch character.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rbitrarily combined. Type 'FIPS -help' to get a list of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ore detailed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or -test : test mode (no writes to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need muc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or -debug :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a complete transcript of your session along with some add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information is written to the file FIPSINFO.DB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this file to me in case of trou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or -help or -? :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summary of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&lt;num&gt;   : select drive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lect the drive number with this switch. Valid numbers are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also be used to override the automatic drive detection - if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 drive is not found by FIPS, you may tr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still somewhat experimental, although it has been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uccessfully and without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oubt I usually decided to stay safe and displa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ountering suspicious configurations. Some of the minor err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you have read this doc carefully and also look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.FAQ that covers some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resolve a problem yourself, or have a configuration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by FIPS, or if you suspect a bug in FIPS, make a transcri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using the -d switch and send the full FIPSINFO.DBG file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omment to schaefer@rbg.informatik.th-darmstadt.de. Possib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already been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based on the procedure described by Drew Eckhardt in Linux digest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what I know about Harddisk structures comes from the excellent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'Scheibenkleister II' by Claus Brod and Anton Stepper. It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, but much of it applies to PC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Harddisk Interrupts was drawn from Ralf Brown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anks to Hamish Coleman for some useful info and to Paul Smi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ood suggestions. Gunnar Hilmarsson suggested the procedure for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and Miguel Alvarez helped me improve the partition ordering. Che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l, Rand Phares and Eric Jung pointed me at bugs i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Stefan Andreasen provided important informations about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Crews suggested some additions to the documentation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the boot disk and new features of DOS 6.x. Dave McCal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code for detecting the OS FIPS is running under. Scott Ellent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lly Patton provided info about OnTrack Disk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valuable piece of info on EIDE drives and address transl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EIDE-Mini-HOWTO by Patrick LoPre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thers who sent me feedback and suggestions. FIPS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gram without the innumerable emails I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 Scha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efer@rbg.informatik.th-darmstadt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